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4 Disco-Sl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9    5 5 4 5 3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1 4 3 1 5  -      -      3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7    4 3 5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3 1 1 3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4    2 2 2 2 1  -   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301"/>
        <w:gridCol w:w="1553"/>
        <w:gridCol w:w="921"/>
        <w:gridCol w:w="1808"/>
        <w:gridCol w:w="2442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шкі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722"/>
        <w:gridCol w:w="1020"/>
        <w:gridCol w:w="2002"/>
        <w:gridCol w:w="270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юк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б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шкіна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7:41:00Z</dcterms:created>
  <dc:creator>Елена</dc:creator>
  <dc:description/>
  <cp:keywords/>
  <dc:language>en-US</dc:language>
  <cp:lastModifiedBy>Елена</cp:lastModifiedBy>
  <dcterms:modified xsi:type="dcterms:W3CDTF">2025-10-19T10:28:00Z</dcterms:modified>
  <cp:revision>3</cp:revision>
  <dc:subject/>
  <dc:title>Всеукраїнські змагання з сучасних танців</dc:title>
</cp:coreProperties>
</file>